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ext Steps for Meaning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k, “Does it make sense?”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ze activit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k questions that relate to the meaning of the tex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vate prior knowledg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ualiz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of pictur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king connections (T-T, T-S, and T-W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 along and check back to see if it still makes sens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students a purpose for their read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sent challenging vocabulary ahead of tim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cture wal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end to titles, subtitles, before reading the tex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tting together and remembering important information while reading (summarizing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monstrate that understanding that the context of the sentence, paragraph, or whole text helps determine the meaning of a word (“When you read a word but don’t know what it means, you can think about the meaning of the sentence to figure it out.”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monstrate that word parts help you learn what a word means (“You can think about the meaning of parts of words to help you understand a new word.”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 Questions and Prompts to Promote use of Meaning Cu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we know about this topic already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we need to know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help us understand this text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we reading this book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other books have we read on this topic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going to happen next?  What predictions can you make about this text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uld have happened before this story?  What could happen after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w where in the text it says that.  Show where the author indicated that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rom p.6.9 Guide to Effective Instruction in Reading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vanish/>
          <w:sz w:val="28"/>
          <w:szCs w:val="28"/>
        </w:rPr>
      </w:pPr>
      <w:r>
        <w:rPr>
          <w:rFonts w:cs="Arial" w:ascii="Arial" w:hAnsi="Arial"/>
          <w:b/>
          <w:i/>
          <w:vanish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Next Steps for Structure or Syntax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oks with repet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scramble words and sentences:  Put sentences in order to create a paragraph or phra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m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al games (verb tens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ze exerci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urnal writing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hyming wor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d new version (e.g., verse to a song or chant like ‘Down by the Bay’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ample Questions and Prompts to Promote use of Syntax/Structure Cu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covered up this word in the text, how did you know what word would be appropriat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was reading and left out a word, how did you know what word was in the tex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 you heard that phrase or language (e.g., Once upon a time…) before?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rom p.6.9 Guide to Effective Instruction in Reading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Next Steps for Visual Cue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rting sound clusters/words (beginning sounds vs. ending sound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ual and auditory discrimination activity (baby – paper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ghlight sounds/masking words (slap the word with the fly swatter word fram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nd/symbol corresponden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d wall/word banks/word bing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 Questions and Prompts to Promote use of Visual/Graphophonic Cue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rhyming words in this story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rd do you see within that bigger word? (prompt students to look for the root word in a word with a prefix or suffix, or for the two words that make up a compound word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first letter (or last letter) of the word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ound does that letter (or combination of letters) make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other words start with that letter and would fit into this sentence?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rom p.6.9 Guide to Effective Instruction in Reading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4:41:00Z</dcterms:created>
  <dc:creator>Customer</dc:creator>
  <dc:description/>
  <dc:language>en-US</dc:language>
  <cp:lastModifiedBy>csspare</cp:lastModifiedBy>
  <dcterms:modified xsi:type="dcterms:W3CDTF">2008-04-05T14:41:00Z</dcterms:modified>
  <cp:revision>2</cp:revision>
  <dc:subject/>
  <dc:title>Next Steps for Meaning</dc:title>
</cp:coreProperties>
</file>